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Петра Щербины, 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Н. П. Алясова, действующего по доверенности в интересах С. А. Шаповалова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Петра Щербины, 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101:0001 </w:t>
      </w:r>
      <w:r>
        <w:rPr>
          <w:rFonts w:cs="Times New Roman" w:ascii="Times New Roman" w:hAnsi="Times New Roman"/>
          <w:sz w:val="26"/>
          <w:szCs w:val="26"/>
        </w:rPr>
        <w:t xml:space="preserve">площадью 0,1993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Петра Щербины, 6, установив минимальный отступ от восточной границы земельного участка – 1 метр по границам существующего объекта, установив минимальный отступ от  южной границы земельного участка – 2,3 метра, в целях строительства нежилого здания (крытая автостоянка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6:00Z</dcterms:modified>
  <cp:revision>103</cp:revision>
  <dc:subject/>
  <dc:title> </dc:title>
</cp:coreProperties>
</file>